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35"/>
        <w:gridCol w:w="2009"/>
        <w:gridCol w:w="1185"/>
        <w:gridCol w:w="16"/>
        <w:gridCol w:w="509"/>
        <w:gridCol w:w="270"/>
        <w:gridCol w:w="883"/>
        <w:gridCol w:w="255"/>
        <w:gridCol w:w="46"/>
        <w:gridCol w:w="1979"/>
        <w:gridCol w:w="65"/>
        <w:gridCol w:w="1598"/>
        <w:gridCol w:w="12"/>
        <w:gridCol w:w="16"/>
      </w:tblGrid>
      <w:tr>
        <w:trPr/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REGÃO PRESENCIAL: 002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ED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Dia  </w:t>
            </w:r>
            <w:r>
              <w:rPr>
                <w:rFonts w:cs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s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379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0.2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Abacaxi </w:t>
            </w:r>
          </w:p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8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Alho</w:t>
            </w:r>
          </w:p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4.36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Alface crespa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1.0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Banana prata 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9.2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Batata doce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5.5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Batata inglesa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9.6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Brócolis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8.34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Beterraba sem rama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6.2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Chuchu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1.12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Cebola graúda tipo 01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3.53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Cenoura sem rama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8.8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Couve flor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.95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Couve mineira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6.2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Espinafre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66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Louro ( tempero) folhas 5g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1.0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Laranja para suco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1.0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Maça  gala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3.85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Mamão formosa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0.2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Melancia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4.94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Ovos brancos tipo 01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9.4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essêgo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4.79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Pimentão verde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7.56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Repolho verde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834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Tempero verde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40.68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Tomate longa vida tipo 01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7.2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Vagem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3.4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bergamota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6.2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melão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Kg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1.12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moranga </w:t>
            </w:r>
          </w:p>
          <w:p>
            <w:pPr>
              <w:pStyle w:val="Contedoda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Bitstream Vera Sans"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63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eastAsia="Bitstream Vera Sans" w:cs="Arial"/>
                <w:b/>
                <w:sz w:val="24"/>
                <w:szCs w:val="24"/>
              </w:rPr>
              <w:t>TOTAL GLOBAL:</w:t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eastAsia="Bitstream Vera Sans"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eastAsia="Lucidasans;Times New Roman" w:cs="Lucidasans;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Lucidasans;Times New Roman"/>
                <w:b/>
                <w:b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002/2014</w:t>
            </w:r>
          </w:p>
        </w:tc>
      </w:tr>
      <w:tr>
        <w:trPr/>
        <w:tc>
          <w:tcPr>
            <w:tcW w:w="100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                                                             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3-12-11T17:08:00Z</cp:lastPrinted>
  <dcterms:modified xsi:type="dcterms:W3CDTF">2014-01-15T11:49:00Z</dcterms:modified>
  <cp:revision>3</cp:revision>
  <dc:subject/>
  <dc:title>Conv</dc:title>
</cp:coreProperties>
</file>